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грамму управления государственной собственностью </w:t>
        <w:br/>
        <w:t xml:space="preserve">Ульяновской области на 2012 год, утверждённую Законом Ульяновской области от 30 ноября 2011 года № 216-ЗО «Об утверждении Программы управления </w:t>
        <w:br/>
        <w:t xml:space="preserve">государственной собственностью Ульяновской области на 2012 год» («Ульяновская правда» от 07.12.2011 № 138; от 28.12.2011 № 147; от 03.02.2012 № 12; </w:t>
        <w:br/>
        <w:t>от 02.03.2012 № 22; от 04.05.2012 № 45; от 01.06.2012 № 56; от 06.07.2012 № 70; от 05.09.2012 № 96; от 02.11.2012 № 121), следующие измен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3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дополнить строками 32 и 33</w:t>
      </w:r>
      <w:r>
        <w:rPr/>
        <w:t xml:space="preserve"> следующего содержания:</w:t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468"/>
        <w:gridCol w:w="2340"/>
        <w:gridCol w:w="3240"/>
        <w:gridCol w:w="2700"/>
        <w:gridCol w:w="900"/>
        <w:gridCol w:w="239"/>
      </w:tblGrid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</w:t>
              <w:br/>
              <w:t>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арносызган-ский район, </w:t>
              <w:br/>
              <w:t xml:space="preserve">р.п. Базарный Сызган, </w:t>
              <w:br/>
              <w:t>ул. Советская, 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казённое учреждение для детей-сирот и детей, оставшихся без попечения родителей Базарносызганский специальный (коррекционный) детский дом для детей с ограниченными возможностями здоровья «Росто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«Базарносызганский район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</w:t>
              <w:br/>
              <w:t>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арносызган-ский район, </w:t>
              <w:br/>
              <w:t xml:space="preserve">р.п. Базарный Сызган, </w:t>
              <w:br/>
              <w:t>ул. Советская, 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казённое учреждение для детей-сирот и детей, оставшихся без попечения родителей Базарносызганский специальный (коррекционный) детский дом для детей с ограниченными возможностями здоровья «Росто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муниципального образования «Базарносызганский район» Улья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3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31598,35» заменить цифрами «32139,43»;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6 дополнить строкой 17 следующего содержания:</w:t>
      </w:r>
    </w:p>
    <w:tbl>
      <w:tblPr>
        <w:tblW w:w="10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64"/>
        <w:gridCol w:w="2160"/>
        <w:gridCol w:w="2143"/>
        <w:gridCol w:w="2413"/>
        <w:gridCol w:w="2160"/>
        <w:gridCol w:w="429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дание, назначение: не</w:t>
            </w:r>
            <w:r>
              <w:rPr>
                <w:spacing w:val="-8"/>
                <w:sz w:val="28"/>
                <w:szCs w:val="28"/>
              </w:rPr>
              <w:t>жилое, 2-этажное</w:t>
            </w:r>
            <w:r>
              <w:rPr>
                <w:sz w:val="28"/>
                <w:szCs w:val="28"/>
              </w:rPr>
              <w:t xml:space="preserve">, общая площадь </w:t>
              <w:br/>
              <w:t xml:space="preserve">650,67 кв. м, инвентарный </w:t>
              <w:br/>
              <w:t xml:space="preserve">№ 002769, </w:t>
              <w:br/>
              <w:t xml:space="preserve">литера А </w:t>
              <w:br/>
              <w:t xml:space="preserve">с земельным участком </w:t>
              <w:br/>
              <w:t>общей площадью 706 кв. м, кадастровый номер: 73:22:</w:t>
              <w:br/>
              <w:t>030203:19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г. Барыш, </w:t>
              <w:br/>
              <w:t>ул. 45 Стрелковой Дивизии,</w:t>
              <w:br/>
              <w:t>д. 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Областное государственное </w:t>
              <w:br/>
              <w:t xml:space="preserve">автономное </w:t>
              <w:br/>
              <w:t>учреждение «Многофункциональный центр предоставления государственных и муниципальных услуг в Ульяновской обла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-ное образова-ние «Барыш-ский район» Ульяновской области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30 ноября 2012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76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211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1:48:00Z</dcterms:created>
  <dc:creator>Prz8</dc:creator>
  <dc:description/>
  <cp:keywords/>
  <dc:language>en-US</dc:language>
  <cp:lastModifiedBy>user</cp:lastModifiedBy>
  <cp:lastPrinted>2012-11-02T16:19:00Z</cp:lastPrinted>
  <dcterms:modified xsi:type="dcterms:W3CDTF">2012-12-05T05:27:00Z</dcterms:modified>
  <cp:revision>4</cp:revision>
  <dc:subject/>
  <dc:title>О внесении изменений в Закон Ульяновской области </dc:title>
</cp:coreProperties>
</file>